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u w:val="single"/>
        </w:rPr>
        <w:t>3</w:t>
      </w:r>
      <w:r>
        <w:rPr>
          <w:b/>
          <w:sz w:val="40"/>
          <w:u w:val="single"/>
          <w:vertAlign w:val="superscript"/>
        </w:rPr>
        <w:t>rd</w:t>
      </w:r>
      <w:r>
        <w:rPr>
          <w:b/>
          <w:sz w:val="40"/>
          <w:u w:val="single"/>
        </w:rPr>
        <w:t xml:space="preserve"> Grade Computer Skills Terms</w:t>
      </w:r>
    </w:p>
    <w:p>
      <w:pPr>
        <w:pStyle w:val="Normal"/>
        <w:jc w:val="center"/>
        <w:rPr>
          <w:b/>
          <w:b/>
          <w:sz w:val="40"/>
          <w:u w:val="single"/>
        </w:rPr>
      </w:pPr>
      <w:r>
        <w:rPr>
          <w:b/>
          <w:sz w:val="40"/>
          <w:u w:val="single"/>
        </w:rPr>
      </w:r>
    </w:p>
    <w:p>
      <w:pPr>
        <w:pStyle w:val="Normal"/>
        <w:jc w:val="center"/>
        <w:rPr/>
      </w:pPr>
      <w:r>
        <w:rPr/>
        <w:t>In addition to Kindergarten, 1</w:t>
      </w:r>
      <w:r>
        <w:rPr>
          <w:vertAlign w:val="superscript"/>
        </w:rPr>
        <w:t>st</w:t>
      </w:r>
      <w:r>
        <w:rPr/>
        <w:t xml:space="preserve"> Grade &amp; 2</w:t>
      </w:r>
      <w:r>
        <w:rPr>
          <w:vertAlign w:val="superscript"/>
        </w:rPr>
        <w:t>nd</w:t>
      </w:r>
      <w:r>
        <w:rPr/>
        <w:t xml:space="preserve"> Grade Computer Skills Terms</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3348"/>
        <w:gridCol w:w="550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bidi="en-US"/>
              </w:rPr>
            </w:pPr>
            <w:r>
              <w:rPr>
                <w:b/>
                <w:u w:val="single"/>
                <w:lang w:bidi="en-US"/>
              </w:rPr>
              <w:t>Term</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bidi="en-US"/>
              </w:rPr>
            </w:pPr>
            <w:r>
              <w:rPr>
                <w:b/>
                <w:u w:val="single"/>
                <w:lang w:bidi="en-US"/>
              </w:rPr>
              <w:t>Definition</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ctive Cell</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e thick-bordered cell where you can enter numbers or formulas in a spreadsheet.</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lignmen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How your text conforms to the left and right margins of a page. The text can be right-aligned, centered, left-aligned, or fully-aligned/justified</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xi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 feature of a chart, on which you can plot numbers. The horizontal line is called the X-axis, and the vertical line is called the Y-axis.</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old</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 style of text that makes a letter or word darker and thicker to stand out in a document.</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aptur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aking a picture using a digital camera or webcam.</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ell</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e space at the intersection of a row and column in a spreadsheet.</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ircle Graph</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 picture showing the relationship of two or more sets of data using a circler.</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olum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e vertical divisions in a spreadsheet that are named with an alphabetical letter</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ntent/Content Purpos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information or data within a document or presentation.</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p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o make an exact copy of information in your document, so you can place in order to duplicate it in a new location.</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pyright</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Lucida Grande"/>
                <w:szCs w:val="18"/>
              </w:rPr>
              <w:t>The ownership of creative work.</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reat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action of putting together a document, presentation, website, etc.</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redit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o give reference to the creator and source of the information used in a presentation.</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di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o make changes in a document or presentation.</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ntry Ba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e field where information is entered in a spreadsheet.</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air use guidelines</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Lucida Grande"/>
                <w:szCs w:val="18"/>
              </w:rPr>
              <w:t>In copyright law, the reproduction of a small portion of copy rghted</w:t>
            </w:r>
            <w:r>
              <w:rPr>
                <w:rFonts w:cs="Helvetica"/>
              </w:rPr>
              <w:t xml:space="preserve"> </w:t>
            </w:r>
            <w:r>
              <w:rPr>
                <w:rFonts w:cs="Lucida Grande"/>
                <w:szCs w:val="18"/>
              </w:rPr>
              <w:t>material which does not require the permission the copyright holder.</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on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shape and style of text.</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reewar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20" w:leader="none"/>
              </w:tabs>
              <w:rPr>
                <w:lang w:bidi="en-US"/>
              </w:rPr>
            </w:pPr>
            <w:r>
              <w:rPr>
                <w:lang w:bidi="en-US"/>
              </w:rPr>
              <w:t>Software written and then donated to the public, so anyone is free to copy it and share it with their friends. This is not the same as shareware or commercial software, which is supposed to be paid for.</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lang w:bidi="en-US"/>
              </w:rPr>
              <w:t>GIF</w:t>
            </w:r>
            <w:r>
              <w:rPr>
                <w:lang w:bidi="en-US"/>
              </w:rPr>
              <w:t xml:space="preserve"> (Graphic Interchange Forma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onounced "jiff.") A file format for pictures, photographs, and drawings that are compressed so that they can be sent across telephone lines quickly. Format widely used on electronic bulletin boards and the Internet and are limited to 256 colors, so they cannot be used for high-end desktop publishing.</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Graphic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mages/pictures created, edited, and/or published using a computer.</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Home pag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n introductory screen on a web page on the World Wide Web, used to welcome visitors. A home page can include special text or graphics on which you click to jump to related information on other pages on the Web.</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Hyperlink/Hypertex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pecial text when clicked jumps the user from one related topic to another.</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llustr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lip art, graphics or drawings on a computer.</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nden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o set the first line of a paragraph in from the margin in a word processing document.</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npu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ntering information or data into the computer through the use of an input device (keyboard, mouse)</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lang w:bidi="en-US"/>
              </w:rPr>
              <w:t>JPEG</w:t>
            </w:r>
            <w:r>
              <w:rPr>
                <w:lang w:bidi="en-US"/>
              </w:rPr>
              <w:t xml:space="preserve"> (Joint Photographic Experts Group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 standard for shrinking graphics so they can be sent faster between modems and take up less space on your hard drive. These graphics can be reduced to 5 percent of their original size, but the image quality deteriorates. However, compressing graphics to 30 or 40 percent of their original size results in minimal loss of quality.</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e term given to the words entered on a spreadsheet usually naming a column.</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andscap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page setup that permits a document to be printed in a horizontal position.</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Line Graph</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 graph used to display trends and compare data.</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ine spacing</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span between lines of text</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inear</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lang w:bidi="en-US"/>
              </w:rPr>
            </w:pPr>
            <w:r>
              <w:rPr>
                <w:lang w:bidi="en-US"/>
              </w:rPr>
              <w:t>Moving in a straight line or path; a multimedia presentation that moves in a straight line from image to image.</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ink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nnections that bridge one image, page, or word to another by clicking on a highlighted word or phrase.</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on-linea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Not moving in a straight line or path; a multimedia presentation that transitions from one image to another in an order that is preset, but not necessarily in a straight path - Example: a non-linear presentation can transition from image 1 to image 3 and back to image 1. using menus/branching.</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nline resourc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Internet information available to a computer user.</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utpu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 way to view, hear or read information from a computer through the use of an output device (printer, monitor, speakers/headphones)</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Paste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o insert the last information that was cut or copied into a document. Cut and paste can be used to move information within or between documents.</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ie graph</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ircle graph divided into pieces that look like portions of a pie.</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ortrai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 default page setup that prints the document vertically.</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Processing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n action for which the computer takes the input information/data and converts it to output information/data that can her previewed as a image, video, printed, or heard.</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ublic domai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oftware written and then donated to the public. Anyone can use and copy public domain software free of charge, but it is not always the same quality as commercial software.</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ublish</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o post or make information available through a website</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ow</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e horizontal divisions in a spreadsheet named with a number.</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ave a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o save a document with a new name.</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erv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 special computer used to store programs and files, and then sends it out to other computers one or all at a time.</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harewar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oftware that can be tried before you purchase.</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preadshee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n application that can be used to do calculations, analyze and present data. It includes tools for organizing, managing, sorting and retrieving data and testing "what if " statements. It has a chart feature that displays numerical data as a graph.</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able</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0" w:leader="none"/>
              </w:tabs>
              <w:rPr/>
            </w:pPr>
            <w:r>
              <w:rPr/>
              <w:t>Columns and rows of cells that can be filled with text that are used to organize information</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hesauru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 feature in most word processors used to replace a word in a document with one that is more suitable and adds variety to your writing.</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b/>
              </w:rPr>
              <w:t>URL Address</w:t>
            </w:r>
            <w:r>
              <w:rPr/>
              <w:t xml:space="preserve"> (Uniform Resource Locato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Website address. Example: http://www.carteretcountyschools.org</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e term for a number in a spreadsheet that can be added, subtracted, multiplied or divided.</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WWW (World Wide Web)</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he section of the Internet that allows access to text, graphics, sound, and even video. A lot of free information can be found on the WWW.</w:t>
            </w:r>
          </w:p>
        </w:tc>
      </w:tr>
      <w:tr>
        <w:trPr>
          <w:trHeight w:val="7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WYSIWYG</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WYSIWYG is an acronym for "What You See Is What You Get" and is pronounced "wizzy wig." WYSIWYG simply means that the text and graphics shown on your screen exactly match your printout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5:06:00Z</dcterms:created>
  <dc:creator>hcs</dc:creator>
  <dc:description/>
  <cp:keywords/>
  <dc:language>en-US</dc:language>
  <cp:lastModifiedBy>Elizabeth Blanchard</cp:lastModifiedBy>
  <cp:lastPrinted>2010-02-18T13:04:00Z</cp:lastPrinted>
  <dcterms:modified xsi:type="dcterms:W3CDTF">2010-02-22T15:06:00Z</dcterms:modified>
  <cp:revision>2</cp:revision>
  <dc:subject/>
  <dc:title/>
</cp:coreProperties>
</file>